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7545" cy="77304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14540" cy="973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4540" cy="973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48525" cy="9693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75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75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75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75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75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93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386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386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93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14540" cy="96386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454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386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48525" cy="97301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73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5840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58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932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754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14540" cy="96754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454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5980" cy="96754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3:20:00Z</dcterms:created>
  <dc:creator>Raith Gerhard</dc:creator>
  <dc:description/>
  <dc:language>en-US</dc:language>
  <cp:lastModifiedBy>Raith Gerhard</cp:lastModifiedBy>
  <dcterms:modified xsi:type="dcterms:W3CDTF">2000-01-02T14:17:00Z</dcterms:modified>
  <cp:revision>6</cp:revision>
  <dc:subject/>
  <dc:title>  </dc:title>
</cp:coreProperties>
</file>